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28.12.2024 г.  №  222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5,5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08,9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6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69,10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51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5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9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0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00,792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,1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48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178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4,9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,7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,4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,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3,93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5,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35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7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3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77,77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6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4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4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0,641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70,641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,850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7,4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4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01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убка для посуды (6 шт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336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и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4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964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7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Гель против ржавчины для сантех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,5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Мешки для мусора 45 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3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алфетка хозяйственная 80*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2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552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Отбелив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1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072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латекс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425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,4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0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22,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8,6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60,6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9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997326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30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12,9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0:00Z</dcterms:created>
  <dc:creator>Никулина</dc:creator>
  <dc:description/>
  <cp:keywords/>
  <dc:language>en-US</dc:language>
  <cp:lastModifiedBy>SpecZacup</cp:lastModifiedBy>
  <cp:lastPrinted>2025-04-08T09:08:00Z</cp:lastPrinted>
  <dcterms:modified xsi:type="dcterms:W3CDTF">2025-06-09T11:35:00Z</dcterms:modified>
  <cp:revision>41</cp:revision>
  <dc:subject/>
  <dc:title>Приложение № 1</dc:title>
</cp:coreProperties>
</file>